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195"/>
      </w:tblGrid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корпоративных 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й и УИ ОАО «Славнефть-ЯНОС»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«ЯНОС-Энерго» </w:t>
            </w:r>
          </w:p>
          <w:p>
            <w:pPr>
              <w:pStyle w:val="Normal"/>
              <w:spacing w:lineRule="auto" w:line="240" w:before="0" w:after="0"/>
              <w:ind w:left="-52"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Ю. Л. Паутова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А. А. Воробьев</w:t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____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____» 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ДО № 224-ДО-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"08" мая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ЯНОС-Энерго» приглашает Вас сделать предложение (оферту) на выполнение рабо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монту кровли АБК тит.213/2 ООО «ЯНОС-Энерго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ОО «ЯНОС-Энерго» определит контрагента, с которым будет заключен договор подряда на выполнения работ. Предпочтение при отборе будет отдано контрагенту, предложившему наилучшие условия (наименьшая стоимость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3), существенные условия (цена, сроки и объем исполнения работ и пр.) последующей сделки оговариваются в планируемом к заключению договоре (Форма 4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НОС-Энерго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01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юля 2018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ение соответствия требованиям к предмету оферты (Форма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контрагента и подписанный им договор подряда с приложениями в трех экземплярах по Форме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аффилированных организаций (Форм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об опыте работы в 2014, 2015, 2016 гг. за подписью руководителя организации (Форма 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о кадровых ресурсах для оказания услуг по предмету закупки, за подписью руководителя организации (Форма 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(Форма №9) за подписью руководителя контрагента об отсутствии изменений в уставных и регистрационных документах контрагента (в случае, если данные документы были ранее переданы ООО «ЯНОС-Энерго» и/или ОАО «Славнефть-ЯНОС» и в них не вносились изменения), либо копии уставных и регистрационных документах, заверенные подписью и печатью контрагента (в случае, если данные документы ранее не передавались ООО «ЯНОС-Энерго» и/или ОАО «Славнефть-ЯНОС», или в них вносились измен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10, подписанное уполномоченным лицом и заверенная печатью участника закуп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ь документов коммерческой части оферты (подписанная уполномоченным лицом и заверенная печатью участника закупк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сбора оферт – «08» мая 2018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сбора оферт – 16:00 «23» мая 2018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01» июля 2018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ОО «ЯНОС-Энерго»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(перечень размещен на сайте ОАО «Славнефть-ЯНОС»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ПДО № 224-ДО-2018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, содержащимися в конверте. Документы в конверте с пометкой «Оригинал» являются официальной офертой.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Претендента, экспресс-почтой или заказным письмом с уведомлением о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НОС-Энерго» имеет право продлить срок подач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>По вопросам организационного характера обращаться: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механик О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ЯНОС-Энер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Яшин Виктор Геннадьевич.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тел.: (4852) 49-83-72, факс: (4852) 20-91-88, E-mail: </w:t>
      </w:r>
      <w:hyperlink r:id="rId2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yashinvg@yanos.slavneft.ru</w:t>
        </w:r>
      </w:hyperlink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едущий специалист Тендерного комитета Прокофьева Елена Геннадьев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.: (4852) 49-90-34, 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ProkofievaEG@yanos.slavneft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tender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ЯНОС-Энерго» ответит на ваши письменные запросы, касающиеся разъяснений ПДО, полученные не поздне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18» мая 2018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, ни при каких обстоятельствах не может расцениваться как публичная оферта. Соответственно, ООО «ЯНОС-Энерго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являются окончательными и не подлежат каким-либо изменениям в процессе его заключениям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ОО «ЯНОС-Энерго», так и в отношении них. Телефон «Горячей линии»: +7 (4852) 49-93-33, электронная почт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otline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>Перечень документов в составе Предложения делать оферты ПДО № 224-ДО-2018 от 08.05.2018 г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проведении тендера (настоящий документ) в 1 эк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ребования к предмету оферты в 1 эк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Форма «Проект договора» в 2 экз – по одному экземпляру на каждый л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Извещение о согласии сделать оферту» в 1 эк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Предложение о заключении договора» в 1 эк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Перечень аффилированных организаций» в 1 эк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Справка об опыте работы в 2014, 2015, 2016 г.г. за подписью руководителя организаци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Справка о кадровых ресурсах» в 1 эк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Форма «Письмо об отсутствии изменений в уставных и регистрационных документах контрагента» в 1 экз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Письмо о размере сделки» в 1 экз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директора по экономике                                          И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Запруднов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1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зучив условия предложения делать оферт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 224-ДО-2018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ЯНОС-Энерго» договор подряда на выполнение рабо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монту кровли АБК тит.213/2 ООО «ЯНОС-Энерг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"ЯНОС-Энерго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27"/>
        <w:gridCol w:w="189"/>
        <w:gridCol w:w="520"/>
        <w:gridCol w:w="567"/>
        <w:gridCol w:w="148"/>
        <w:gridCol w:w="561"/>
        <w:gridCol w:w="425"/>
        <w:gridCol w:w="479"/>
        <w:gridCol w:w="230"/>
        <w:gridCol w:w="4826"/>
      </w:tblGrid>
      <w:tr>
        <w:trPr/>
        <w:tc>
          <w:tcPr>
            <w:tcW w:w="325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изации:</w:t>
            </w:r>
          </w:p>
        </w:tc>
        <w:tc>
          <w:tcPr>
            <w:tcW w:w="66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нахождение:</w:t>
            </w:r>
          </w:p>
        </w:tc>
        <w:tc>
          <w:tcPr>
            <w:tcW w:w="77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794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телефакс, электронный адрес: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 - правовая форма:</w:t>
            </w:r>
          </w:p>
        </w:tc>
        <w:tc>
          <w:tcPr>
            <w:tcW w:w="5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9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место и орган регистрации организации: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</w:tc>
        <w:tc>
          <w:tcPr>
            <w:tcW w:w="7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и лиц, уполномоченных действовать от имени организации с правом подписи </w:t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х и банковских документов</w:t>
            </w:r>
          </w:p>
        </w:tc>
        <w:tc>
          <w:tcPr>
            <w:tcW w:w="55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ОО «ЯНОС-Энерго» не акцептовать ни одну из оферт, и в этом случае мы не будем иметь претензий к комиссии и ООО «ЯНОС-Энер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           ________________</w:t>
        <w:tab/>
        <w:t xml:space="preserve"> 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6"/>
          <w:type w:val="nextPage"/>
          <w:pgSz w:w="11906" w:h="16838"/>
          <w:pgMar w:left="1418" w:right="566" w:gutter="0" w:header="0" w:top="776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2 «Предложение о заключении догово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35075" cy="89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70.25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"ЯНОС-Энерго"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23, г. Ярославль, Московский пр-т 150, а/я 120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2018 г.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 направляет настоящую оферту ООО «ЯНОС-Энерго» с целью заключения договора подряда на выполнение работ 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монт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ровли АБК тит.213/2 ООО "ЯНОС-Энерго"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ледующи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948"/>
      </w:tblGrid>
      <w:tr>
        <w:trPr>
          <w:trHeight w:val="56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АБК тит.213/2 ООО "ЯНОС-Энерго".</w:t>
            </w:r>
          </w:p>
        </w:tc>
      </w:tr>
      <w:tr>
        <w:trPr>
          <w:trHeight w:val="839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работ в руб. (без НДС и со  стоимостью материалов  Подрядчика)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работ в руб. (с  НДС и со  стоимостью материалов  Подрядчика)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в течении 90 (девяносто) календарных дней с момента подписания акта приёмки выполненных работ.</w:t>
            </w:r>
          </w:p>
        </w:tc>
      </w:tr>
      <w:tr>
        <w:trPr>
          <w:trHeight w:val="418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ее предложение действует до «____» ___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Подпись: _________________   /_______________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3 «Требования к предмету оферт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60" w:after="180"/>
        <w:ind w:left="709" w:hanging="284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щие положения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казч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о с ограниченной ответственностью «Ярославнефтеоргсинтез-Энерго» (сокр. ООО "ЯНОС-Энерго")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мет закуп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полнение работ 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у</w:t>
      </w:r>
      <w:bookmarkStart w:id="0" w:name="_GoBack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овли АБК тит.213/2 ООО «ЯНОС-Энерго»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новые сроки выполнения рабо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.07.2018г. – 25.07.2018г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словия опл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90 (девяносто) календарных дней с момента подписания акта приёмки выполненных работ и выставления счета-фактуры.</w:t>
      </w:r>
    </w:p>
    <w:p>
      <w:pPr>
        <w:pStyle w:val="Normal"/>
        <w:spacing w:lineRule="auto" w:line="240" w:before="12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ица в стоимости материалов поставки Подрядчика (возникшая между стоимостью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ов поставки Подрядчика, согласованной с Заказчиком, и факт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им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обретенных Подрядчиком материалов) оплате Заказчиком не подлежит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работ будет определяться утвержденными Заказчиком сметными расчет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ложение №2 к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ными на основании утвержденной Заказчиком дефектной ведомости (Приложение №1 к Договор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80" w:after="18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. Основные требования к продукту.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щие требов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должны выполняться в соответствии с утвержденными дефектными ведомостями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 </w:t>
      </w:r>
    </w:p>
    <w:p>
      <w:pPr>
        <w:pStyle w:val="Normal"/>
        <w:spacing w:lineRule="auto" w:line="240" w:before="180" w:after="180"/>
        <w:ind w:firstLine="425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и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ство подрядчика и привлекаемых им субподрядчиков в СРО с разрешением на производство соответствующих работ (Свидетельством, оформленным в соответствии с приказом Министерства регионального развития РФ № 624 от 30.12.09 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енные мощности необходимые для обеспечения вышеуказан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автотранспорта, необходимого для перемещения персонала и материалов по территории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как самостоятельной работы в качестве ген. подрядчика, так и с привлечением для выполнения работ субподрядных организаций.</w:t>
      </w:r>
    </w:p>
    <w:p>
      <w:pPr>
        <w:pStyle w:val="Normal"/>
        <w:spacing w:lineRule="auto" w:line="240" w:before="12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ля участия в отборе Контрагент должен предоставить следующие 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в произвольной форме на бланке организации, которым Подрядчик подтверждает возможность использования собственных материалов для выполн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СРО с разрешением на производство соответствующих работ (Свидетельством, оформленным в соответствии с приказом Министерства регионального развития РФ № 624 от 30.12.09 г.).</w:t>
      </w:r>
    </w:p>
    <w:p>
      <w:pPr>
        <w:pStyle w:val="Normal"/>
        <w:spacing w:lineRule="auto" w:line="240" w:before="180" w:after="180"/>
        <w:ind w:firstLine="425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4. Условия выполнения рабо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выполнять требования инструкций, положений и правил безопасности ОАО «Славнефть-ЯНОС», которые указаны в проекте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spacing w:lineRule="auto" w:line="240" w:before="12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,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spacing w:lineRule="auto" w:line="240" w:before="12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ставляемые для выполнения работ материалы, инструмент и оборудование (в случаях, предусмотренных законодательством) должны и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12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ы качества, выданные производи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паспорта и другие документы, удостоверяющие их качество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нести ответственность за уборку, транспортировку с территории завода и утилизацию строительных отходов, образовавшихся при выполнении работ на территории ОАО «Славнефть-ЯНОС» по предмету закупки работ/услуг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к                                         В.Г. Яшин</w:t>
      </w:r>
    </w:p>
    <w:p>
      <w:pPr>
        <w:sectPr>
          <w:footerReference w:type="default" r:id="rId7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18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5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39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48"/>
        <w:gridCol w:w="2268"/>
        <w:gridCol w:w="1134"/>
        <w:gridCol w:w="1984"/>
        <w:gridCol w:w="1276"/>
        <w:gridCol w:w="1559"/>
        <w:gridCol w:w="1418"/>
        <w:gridCol w:w="1701"/>
      </w:tblGrid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8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12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invg@yanos.slavneft.ru" TargetMode="External"/><Relationship Id="rId3" Type="http://schemas.openxmlformats.org/officeDocument/2006/relationships/hyperlink" Target="mailto:ProkofievaE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mailto:hotline@yanos.slavneft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0:00Z</dcterms:created>
  <dc:creator>Яшин Виктор Геннадьевич</dc:creator>
  <dc:description/>
  <cp:keywords/>
  <dc:language>en-US</dc:language>
  <cp:lastModifiedBy>prokofievaeg</cp:lastModifiedBy>
  <dcterms:modified xsi:type="dcterms:W3CDTF">2018-05-08T08:42:00Z</dcterms:modified>
  <cp:revision>23</cp:revision>
  <dc:subject/>
  <dc:title/>
</cp:coreProperties>
</file>